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TECHNICZNY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AŁA ORGANIZACJA RUCHU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DROGI DO GMINNEJ BIBLIOTEKI PUBLICZNEJ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CENTRUM USŁUG KULTURALNO-SPOŁECZNYCH W KOL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KM 0+000 DO KM 0+162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a opracowania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Rozporządzenie Ministra Infrastruktury oraz Spraw Wewnętrznych i Administracji z dnia 31 lipca 2002 r. w sprawie znaków i sygnałów drogowych</w:t>
        </w:r>
      </w:hyperlink>
      <w:r>
        <w:rPr>
          <w:rFonts w:cs="Arial" w:ascii="Arial" w:hAnsi="Arial"/>
        </w:rPr>
        <w:t xml:space="preserve"> (Dz. U. z 2019 r. poz. 2310, z późn. zm.).</w:t>
      </w:r>
    </w:p>
    <w:p>
      <w:pPr>
        <w:pStyle w:val="Normal"/>
        <w:numPr>
          <w:ilvl w:val="1"/>
          <w:numId w:val="2"/>
        </w:numPr>
        <w:spacing w:before="100" w:after="100"/>
        <w:rPr>
          <w:rStyle w:val="InternetLink"/>
          <w:color w:val="000000"/>
          <w:u w:val="none"/>
        </w:rPr>
      </w:pPr>
      <w:r>
        <w:rPr>
          <w:rStyle w:val="InternetLink"/>
          <w:rFonts w:cs="Arial" w:ascii="Arial" w:hAnsi="Arial"/>
          <w:color w:val="000000"/>
          <w:u w:val="none"/>
        </w:rPr>
        <w:t>Ustawa z dnia 20 czerwca 1997 – Prawo o ruchu drogowym (Dz.U. z 2021 r. poz. 450 z późniejszymi zmianami)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rStyle w:val="InternetLink"/>
          <w:rFonts w:cs="Arial" w:ascii="Arial" w:hAnsi="Arial"/>
          <w:color w:val="000000"/>
          <w:u w:val="none"/>
        </w:rPr>
        <w:t xml:space="preserve">Rozporządzenie Ministra Infrastruktury Ministra dnia 23 września 2003r. w sprawie szczegółowych warunków zarządzania ruchem na drogach oraz wykonywania nadzoru nad tym zarządzaniem (Dz.U. z 2017 r. poz. 784 z późniejszymi zmianami)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rStyle w:val="InternetLink"/>
          <w:rFonts w:cs="Arial" w:ascii="Arial" w:hAnsi="Arial"/>
          <w:color w:val="000000"/>
          <w:u w:val="none"/>
        </w:rPr>
        <w:t>Rozporządzenie Ministra Infrastruktury z dnia 3 lipca 2003 w sprawie szczegółowych warunków technicznych dla znaków i sygnałów drogowych oraz urządzeń bezpieczeństwa ruchu drogowego i warunków umieszczania ich na drogach: załącznik 1,2,3 i 4 (Dz.U. 2019 poz. 2311 z późniejszymi zmianami).</w:t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W</w:t>
      </w:r>
      <w:r>
        <w:rPr>
          <w:rFonts w:cs="Arial" w:ascii="Arial" w:hAnsi="Arial"/>
          <w:color w:val="000000"/>
          <w:sz w:val="22"/>
        </w:rPr>
        <w:t>izja lokaln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prac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rojekt obejmuje  stałą organizację ruchu na drodze </w:t>
      </w:r>
      <w:bookmarkStart w:id="0" w:name="_Hlk188430137"/>
      <w:r>
        <w:rPr>
          <w:rFonts w:cs="Arial" w:ascii="Arial" w:hAnsi="Arial"/>
          <w:sz w:val="22"/>
          <w:szCs w:val="22"/>
        </w:rPr>
        <w:t>do Gminnej Biblioteki Publiczn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Centrum Usług Kulturalno-Społecznych w Kolnie </w:t>
      </w:r>
      <w:bookmarkEnd w:id="0"/>
      <w:r>
        <w:rPr>
          <w:rFonts w:cs="Arial" w:ascii="Arial" w:hAnsi="Arial"/>
          <w:sz w:val="22"/>
          <w:szCs w:val="22"/>
        </w:rPr>
        <w:t xml:space="preserve">na odcinku od km 0+000 do km 0+162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od skrzyżowania z DP Ostrów Świecki - Górne Wymiary w km 3+416.</w:t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2"/>
          <w:szCs w:val="22"/>
        </w:rPr>
      </w:pPr>
      <w:bookmarkStart w:id="1" w:name="_Hlk124706101"/>
      <w:r>
        <w:rPr>
          <w:rFonts w:cs="Arial" w:ascii="Arial" w:hAnsi="Arial"/>
          <w:sz w:val="22"/>
          <w:szCs w:val="22"/>
        </w:rPr>
        <w:t>Projektowana stała organizacja ruchu będzie wprowadzona po wybudowaniu drogi                i nadaniu numeru dla drogi gminnej.</w:t>
      </w:r>
      <w:bookmarkEnd w:id="1"/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istniejący i docelowy nawierzchn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tan istniejący drogi objętej budową – teren nieutwardzony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tan docelowy - nawierzchnia z mieszanki mineralno - bitumicznej szerokości jezdni  5 m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bocza z kruszywa szerokości 0,5 m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P 1605C posiada nawierzchnię bitumiczną o szerokości jezdni 5,0 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truktura, natężenie ruchu, widoczność na skrzyżowa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udowa drogi po wykonaniu nowej nawierzchni nie będzie miała wpływ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a zmianę struktury i natężenia ruchu drodze i DP 1605C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ruktura ruchu – samochody osobowe i dostawcze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idoczność na skrzyżowaniu z DP 1605C – ograniczona z prawej strony (łuk poziomy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 Stała organizacja ruch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roga w m. Kolno i skrzyżowanie z DP 1605C znajdują się w obszarze zabudowany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ojektuje się ustawienie i wykonani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na DP – 3 znaki w tym 2 znaki D-1 i B-33”30” 1 znak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na drodze w m. Kolno – 1 znak pionowy B-20 i oznakowanie poziome P-12 na 3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szystkie projektowane znaki pionowe są z grupy średnie, odblaskowe z folii I generacj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 xml:space="preserve">Odległości i wysokości ustawienia znaków zgodne ze szczegółowymi warunkami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>technicznymi dla znaków i sygnałów drogowych ustalonymi w załącznikach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 xml:space="preserve">do rozporządzenia Ministra Infrastruktury z dnia 3 lipca 2003 roku (Dz.U. nr 220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>poz.2181 z dnia 23 grudnia 2003 r. w sprawie szczegółowych warunkó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 xml:space="preserve">technicznych dla znaków i sygnałów drogowych oraz urządzeń bezpieczeństw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>ruchu drogowego i z warunków ich umieszczania na drogach (Dz.U z 2016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>poz 124 z późn. zm.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Lokalizacja znaków na planie sytuacyjnym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nwestorem zadania pn.” Budowa drogi do Gminnej Biblioteki Publicznej Centrum Usług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lturalno-Społecznych w Kolnie” jest Wójt Gminy Chełmn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Termin wprowadzenia stałej organizacji ruchu po wykonaniu budowy drogi –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 31.12.2025 rok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pracował: Janusz Brzezicki</w:t>
      </w:r>
    </w:p>
    <w:sectPr>
      <w:type w:val="nextPage"/>
      <w:pgSz w:w="11906" w:h="16838"/>
      <w:pgMar w:left="1417" w:right="1417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ziennikustaw.gov.pl/DU/2002/s/170/1393/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40:00Z</dcterms:created>
  <dc:creator>Wąbrzeźno</dc:creator>
  <dc:description/>
  <cp:keywords/>
  <dc:language>en-US</dc:language>
  <cp:lastModifiedBy>Janusz Brzezicki</cp:lastModifiedBy>
  <cp:lastPrinted>2020-11-19T15:32:00Z</cp:lastPrinted>
  <dcterms:modified xsi:type="dcterms:W3CDTF">2025-04-10T08:26:00Z</dcterms:modified>
  <cp:revision>116</cp:revision>
  <dc:subject/>
  <dc:title>OPIS TECHNICZNY</dc:title>
</cp:coreProperties>
</file>